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lan A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i/>
          <w:iCs/>
          <w:sz w:val="20"/>
        </w:rPr>
        <w:t>principal or designated office person</w:t>
      </w:r>
      <w:r>
        <w:rPr>
          <w:rFonts w:cs="Arial" w:ascii="Arial" w:hAnsi="Arial"/>
          <w:sz w:val="20"/>
        </w:rPr>
        <w:t xml:space="preserve"> will alert the staff through the PA system (public address) by saying the code </w:t>
      </w:r>
      <w:r>
        <w:rPr>
          <w:rFonts w:cs="Arial" w:ascii="Arial" w:hAnsi="Arial"/>
          <w:b/>
          <w:bCs/>
          <w:sz w:val="20"/>
        </w:rPr>
        <w:t>“Secure Room” or “Lockdown.”</w:t>
      </w:r>
      <w:r>
        <w:rPr>
          <w:rFonts w:cs="Arial" w:ascii="Arial" w:hAnsi="Arial"/>
          <w:sz w:val="20"/>
        </w:rPr>
        <w:t xml:space="preserve"> Police and Superintendent will be contacted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Each </w:t>
      </w:r>
      <w:r>
        <w:rPr>
          <w:rFonts w:cs="Arial" w:ascii="Arial" w:hAnsi="Arial"/>
          <w:i/>
          <w:iCs/>
          <w:sz w:val="20"/>
        </w:rPr>
        <w:t>teacher</w:t>
      </w:r>
      <w:r>
        <w:rPr>
          <w:rFonts w:cs="Arial" w:ascii="Arial" w:hAnsi="Arial"/>
          <w:sz w:val="20"/>
        </w:rPr>
        <w:t xml:space="preserve"> moves her/his students to a location in the room, so that no one in the room can be seen </w:t>
      </w:r>
      <w:r>
        <w:rPr>
          <w:rFonts w:cs="Arial" w:ascii="Arial" w:hAnsi="Arial"/>
          <w:sz w:val="20"/>
          <w:u w:val="single"/>
        </w:rPr>
        <w:t>or heard</w:t>
      </w:r>
      <w:r>
        <w:rPr>
          <w:rFonts w:cs="Arial" w:ascii="Arial" w:hAnsi="Arial"/>
          <w:sz w:val="20"/>
        </w:rPr>
        <w:t xml:space="preserve"> from the doorway or sink window, for example, where the closets are located or a recessed part of the room. Staff should call this </w:t>
      </w:r>
      <w:r>
        <w:rPr>
          <w:rFonts w:cs="Arial" w:ascii="Arial" w:hAnsi="Arial"/>
          <w:b/>
          <w:bCs/>
          <w:sz w:val="20"/>
          <w:u w:val="single"/>
        </w:rPr>
        <w:t>“The Safe Place”.</w:t>
      </w:r>
      <w:r>
        <w:rPr>
          <w:rFonts w:cs="Arial" w:ascii="Arial" w:hAnsi="Arial"/>
          <w:sz w:val="20"/>
        </w:rPr>
        <w:t xml:space="preserve"> All doors should be closed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Staff and students</w:t>
      </w:r>
      <w:r>
        <w:rPr>
          <w:rFonts w:cs="Arial" w:ascii="Arial" w:hAnsi="Arial"/>
          <w:sz w:val="20"/>
        </w:rPr>
        <w:t xml:space="preserve"> stay in position until announcement is made that all is saf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an B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If announcement </w:t>
      </w:r>
      <w:r>
        <w:rPr>
          <w:rFonts w:cs="Arial" w:ascii="Arial" w:hAnsi="Arial"/>
          <w:b/>
          <w:bCs/>
          <w:sz w:val="22"/>
          <w:u w:val="single"/>
        </w:rPr>
        <w:t>can not</w:t>
      </w:r>
      <w:r>
        <w:rPr>
          <w:rFonts w:cs="Arial" w:ascii="Arial" w:hAnsi="Arial"/>
          <w:b/>
          <w:bCs/>
          <w:sz w:val="22"/>
        </w:rPr>
        <w:t xml:space="preserve"> be mad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The </w:t>
      </w:r>
      <w:r>
        <w:rPr>
          <w:rFonts w:cs="Arial" w:ascii="Arial" w:hAnsi="Arial"/>
          <w:i/>
          <w:iCs/>
          <w:sz w:val="20"/>
        </w:rPr>
        <w:t>nurse</w:t>
      </w:r>
      <w:r>
        <w:rPr>
          <w:rFonts w:cs="Arial" w:ascii="Arial" w:hAnsi="Arial"/>
          <w:sz w:val="20"/>
        </w:rPr>
        <w:t xml:space="preserve"> will go down Corridor C and say the code “</w:t>
      </w:r>
      <w:r>
        <w:rPr>
          <w:rFonts w:cs="Arial" w:ascii="Arial" w:hAnsi="Arial"/>
          <w:b/>
          <w:bCs/>
          <w:sz w:val="20"/>
        </w:rPr>
        <w:t>Lockdown.”</w:t>
      </w:r>
      <w:r>
        <w:rPr>
          <w:rFonts w:cs="Arial" w:ascii="Arial" w:hAnsi="Arial"/>
          <w:sz w:val="20"/>
        </w:rPr>
        <w:t xml:space="preserve"> to all rooms in this corridor and will contact police and Superintendent. </w:t>
      </w:r>
      <w:r>
        <w:rPr>
          <w:rFonts w:cs="Arial" w:ascii="Arial" w:hAnsi="Arial"/>
          <w:b/>
          <w:bCs/>
          <w:sz w:val="20"/>
          <w:u w:val="single"/>
        </w:rPr>
        <w:t>These rooms will notify their adjoining rooms by going to the common door</w:t>
      </w:r>
      <w:r>
        <w:rPr>
          <w:rFonts w:cs="Arial" w:ascii="Arial" w:hAnsi="Arial"/>
          <w:sz w:val="20"/>
        </w:rPr>
        <w:t xml:space="preserve">. Students should be told to go to </w:t>
      </w:r>
      <w:r>
        <w:rPr>
          <w:rFonts w:cs="Arial" w:ascii="Arial" w:hAnsi="Arial"/>
          <w:b/>
          <w:bCs/>
          <w:sz w:val="20"/>
          <w:u w:val="single"/>
        </w:rPr>
        <w:t>“The Safe Place”.</w:t>
      </w:r>
      <w:r>
        <w:rPr>
          <w:rFonts w:cs="Arial" w:ascii="Arial" w:hAnsi="Arial"/>
          <w:b/>
          <w:bCs/>
          <w:sz w:val="20"/>
        </w:rPr>
        <w:t xml:space="preserve">  </w:t>
      </w:r>
      <w:r>
        <w:rPr/>
        <w:t>From there the following will happen to notify all staff: When notifying colleagues, advise them to turn on their walkie-talkie.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H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ALLS /NOTIFI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HO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@ EX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Faust C4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94615</wp:posOffset>
                      </wp:positionV>
                      <wp:extent cx="8001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7.45pt" to="82.75pt,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Jones D4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Faust C41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Osborne -Caf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Howell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88595</wp:posOffset>
                      </wp:positionV>
                      <wp:extent cx="8001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4.85pt" to="82.75pt,1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ul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ie Talki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Howell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hers’ Room A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Burns B2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53975</wp:posOffset>
                      </wp:positionV>
                      <wp:extent cx="8001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4.25pt" to="82.75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rown A0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Berry B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009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7.95pt" to="82.75pt,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Krinsky A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Shellgren B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3655</wp:posOffset>
                      </wp:positionV>
                      <wp:extent cx="8001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2.65pt" to="82.75pt,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Krinsky E5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Kenneally D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81280</wp:posOffset>
                      </wp:positionV>
                      <wp:extent cx="8001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6.4pt" to="82.75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iroux D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iroux D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8270</wp:posOffset>
                      </wp:positionV>
                      <wp:extent cx="8001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0.1pt" to="82.7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Serra E5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Giroux  D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60960</wp:posOffset>
                      </wp:positionV>
                      <wp:extent cx="8001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4.8pt" to="82.75pt,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 Rm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Quadros D45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7.5pt" to="82.75pt,1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O’Malley  D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Quadros D45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Pike D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Pike D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87630</wp:posOffset>
                      </wp:positionV>
                      <wp:extent cx="8001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6.9pt" to="82.75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/PT  E5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O’Malley D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34620</wp:posOffset>
                      </wp:positionV>
                      <wp:extent cx="8001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0.6pt" to="82.75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nson E5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nson E5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67310</wp:posOffset>
                      </wp:positionV>
                      <wp:extent cx="8001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5.3pt" to="82.75pt,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ck A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>
          <w:trHeight w:val="41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LaChance D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28600</wp:posOffset>
                      </wp:positionV>
                      <wp:extent cx="8001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8pt" to="82.7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Vozzo F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O’Malley D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56210</wp:posOffset>
                      </wp:positionV>
                      <wp:extent cx="8001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3pt" to="88.15pt,1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therl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 5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LaChance D4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18110</wp:posOffset>
                      </wp:positionV>
                      <wp:extent cx="8001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9.3pt" to="79.15pt,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Cicchetti F6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LaChance D4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51435</wp:posOffset>
                      </wp:positionV>
                      <wp:extent cx="8001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4.05pt" to="79.15pt,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Jones D4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therland E55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55270</wp:posOffset>
                      </wp:positionV>
                      <wp:extent cx="8001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20.1pt" to="82.75pt,2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Capodilupo F6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therland E55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Retallack F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Jones D49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73990</wp:posOffset>
                      </wp:positionV>
                      <wp:extent cx="8001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3.7pt" to="82.75pt,1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Babb F6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 or 135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Jones D49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. Lab F6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call for emergency services from a classroom, Dial 82-9-9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AL CIRCUMSTANCES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Students and Staff</w:t>
      </w:r>
      <w:r>
        <w:rPr>
          <w:rFonts w:cs="Arial" w:ascii="Arial" w:hAnsi="Arial"/>
          <w:sz w:val="20"/>
        </w:rPr>
        <w:t xml:space="preserve"> at lunch will proceed in an orderly fashion to E54 or D53 and sit quietly.       </w:t>
        <w:tab/>
        <w:tab/>
        <w:tab/>
        <w:tab/>
        <w:t xml:space="preserve"> (</w:t>
      </w:r>
      <w:r>
        <w:rPr>
          <w:rFonts w:cs="Arial" w:ascii="Arial" w:hAnsi="Arial"/>
          <w:b/>
          <w:bCs/>
          <w:sz w:val="20"/>
        </w:rPr>
        <w:t>Continued on bac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tudents and staff</w:t>
      </w:r>
      <w:r>
        <w:rPr>
          <w:rFonts w:cs="Arial" w:ascii="Arial" w:hAnsi="Arial"/>
          <w:sz w:val="20"/>
        </w:rPr>
        <w:t xml:space="preserve"> out at recess will proceed in an orderly fashion up the hill and sit (if possible) quietl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tudents and staff </w:t>
      </w:r>
      <w:r>
        <w:rPr>
          <w:rFonts w:cs="Arial" w:ascii="Arial" w:hAnsi="Arial"/>
          <w:sz w:val="20"/>
        </w:rPr>
        <w:t xml:space="preserve">in the gymnasium will proceed to rear corridor and go into vestibule by door to schoolyard and sit quietl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tudents and staff</w:t>
      </w:r>
      <w:r>
        <w:rPr>
          <w:rFonts w:cs="Arial" w:ascii="Arial" w:hAnsi="Arial"/>
          <w:sz w:val="20"/>
        </w:rPr>
        <w:t xml:space="preserve"> in the Media Center will proceed to the reading area and sit quie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ANNAH SCHOOL 2011 - 2012</w:t>
    </w:r>
  </w:p>
  <w:p>
    <w:pPr>
      <w:pStyle w:val="Header"/>
      <w:jc w:val="center"/>
      <w:rPr>
        <w:i/>
        <w:i/>
        <w:iCs/>
        <w:sz w:val="28"/>
      </w:rPr>
    </w:pPr>
    <w:r>
      <w:rPr>
        <w:i/>
        <w:iCs/>
        <w:sz w:val="28"/>
      </w:rPr>
      <w:t>Emergency Procedure in the Event of an Intru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46:00Z</dcterms:created>
  <dc:creator>t486ggd36fwkgg783cj8yb9jj</dc:creator>
  <dc:description/>
  <cp:keywords/>
  <dc:language>en-US</dc:language>
  <cp:lastModifiedBy>Susan Snyder</cp:lastModifiedBy>
  <cp:lastPrinted>2008-08-26T13:06:00Z</cp:lastPrinted>
  <dcterms:modified xsi:type="dcterms:W3CDTF">2011-08-15T16:46:00Z</dcterms:modified>
  <cp:revision>2</cp:revision>
  <dc:subject/>
  <dc:title>In The Event of an Intruder</dc:title>
</cp:coreProperties>
</file>